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7"/>
          <w:szCs w:val="27"/>
          <w:shd w:fill="99CC00" w:val="clear"/>
        </w:rPr>
        <w:t xml:space="preserve">Acesse </w:t>
      </w:r>
      <w:hyperlink r:id="rId2">
        <w:r>
          <w:rPr>
            <w:rStyle w:val="InternetLink"/>
            <w:rFonts w:cs="Calibri" w:ascii="Calibri" w:hAnsi="Calibri"/>
            <w:sz w:val="27"/>
            <w:szCs w:val="27"/>
            <w:shd w:fill="99CC00" w:val="clear"/>
          </w:rPr>
          <w:t>www.sindaevp.org.br</w:t>
        </w:r>
      </w:hyperlink>
      <w:r>
        <w:rPr>
          <w:rFonts w:cs="Calibri" w:ascii="Calibri" w:hAnsi="Calibri"/>
          <w:color w:val="000000"/>
          <w:sz w:val="27"/>
          <w:szCs w:val="27"/>
          <w:shd w:fill="99CC00" w:val="clear"/>
        </w:rPr>
        <w:t xml:space="preserve"> - o site do AEVP - aqui você fica bem informado sobre o que te interessa.</w:t>
      </w:r>
    </w:p>
    <w:p>
      <w:pPr>
        <w:pStyle w:val="NormalWeb"/>
        <w:jc w:val="center"/>
        <w:rPr/>
      </w:pPr>
      <w:r>
        <w:rPr>
          <w:rFonts w:cs="Calibri" w:ascii="Calibri" w:hAnsi="Calibri"/>
          <w:color w:val="000000"/>
          <w:sz w:val="36"/>
          <w:szCs w:val="36"/>
        </w:rPr>
        <w:t xml:space="preserve">AÇÃO DAS HORAS EXCEDIDAS DO </w:t>
      </w:r>
      <w:r>
        <w:rPr>
          <w:rStyle w:val="StrongEmphasis"/>
          <w:rFonts w:cs="Calibri" w:ascii="Calibri" w:hAnsi="Calibri"/>
          <w:color w:val="000000"/>
          <w:sz w:val="36"/>
          <w:szCs w:val="36"/>
        </w:rPr>
        <w:t>GAR</w:t>
      </w:r>
    </w:p>
    <w:p>
      <w:pPr>
        <w:pStyle w:val="NormalWeb"/>
        <w:jc w:val="center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>INSTRUÇÕES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Prezado AEVP!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Em atenção ao e-mail a nós enviado com seus dados, vimos esclarecer sobre os procedimentos a serem tomados e formulários a assinar sobre a ação contra a Fazenda Pública do Estado de São Paulo em favor do ressarcimento das horas excedidas de trabalho na unidade II de Presidente Venceslau, quando em convocação para o GAR - Grupo de Ação Regional.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>A ORIGEM?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Mediante a análise de uma reclamação feita por um grupo de diretores de núcleo que foram convocados para o grupo e foram notificados pelo estado a restituir parte das diárias recebidas pelo pagamento indevido de valores tendo o pró-labore como base, percebeu-se que bem mais que o estado cobrava era o que nos devia.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>O QUE PLEITEAMOS?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Devemos esclarecer que não estamos pleiteando pagamento indevido de diária e sim o </w:t>
      </w:r>
      <w:r>
        <w:rPr>
          <w:rStyle w:val="StrongEmphasis"/>
          <w:rFonts w:cs="Calibri" w:ascii="Calibri" w:hAnsi="Calibri"/>
          <w:color w:val="000000"/>
          <w:u w:val="single"/>
        </w:rPr>
        <w:t>RESSARCIMENTO DAS HORAS EXCEDIDAS</w:t>
      </w:r>
      <w:r>
        <w:rPr>
          <w:rStyle w:val="StrongEmphasis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rabalhadas no GAR.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>FUNDAMENTAÇÃO: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Applestylespan"/>
          <w:rFonts w:cs="Calibri" w:ascii="Calibri" w:hAnsi="Calibri"/>
          <w:color w:val="000000"/>
        </w:rPr>
        <w:t>Criado em 2006 no período de ataques, na coordenadoria Oeste do estado para ampliar a segurança da Penitenciária II de Presidente Venceslau o grupo formado por AEVP´s desempenhou sua missão com êxito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>Porém a carga horária exercida na missão não era condizendo com a definição do RETP e muito menos com o que percebiam mensalmente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>O RETP no caso era o respaldo para a convocação, por recebermos o RETP temos que estar a disposição 24 horas para uma eventual necessidade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>De praxe o RETP funciona em casos de rebelião, tentativa de resgate, blitz e outras anormalidades. O que nunca excede em um plantão de 12 horas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  <w:shd w:fill="FFFF00" w:val="clear"/>
        </w:rPr>
        <w:t>Lá nesses 30 dias convocados trabalhávamos das 6 da manhã às 18:00 apoiando os ASP´s no trabalho interno das 18:00 às 6:00 do outro dia ficamos em prontidão, rondas noturnas, postos de vigilância noturno, conforme escalas lá existentes</w:t>
      </w:r>
      <w:r>
        <w:rPr>
          <w:rStyle w:val="Applestylespan"/>
          <w:rFonts w:cs="Calibri" w:ascii="Calibri" w:hAnsi="Calibri"/>
          <w:color w:val="000000"/>
        </w:rPr>
        <w:t>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>O que reclamamos são as horas trabalhadas em excesso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 xml:space="preserve">A lei do RETP rege que para caracterizar atividade de </w:t>
      </w:r>
      <w:r>
        <w:rPr>
          <w:rStyle w:val="Applestylespan"/>
          <w:rFonts w:cs="Calibri" w:ascii="Calibri" w:hAnsi="Calibri"/>
          <w:color w:val="000000"/>
          <w:shd w:fill="FFFF99" w:val="clear"/>
        </w:rPr>
        <w:t>RETP tem que se cumprir uma carga mínima de 40 horas semanais, cumpríamos até 168 horas 24 hs x 7 dias</w:t>
      </w:r>
      <w:r>
        <w:rPr>
          <w:rStyle w:val="Applestylespan"/>
          <w:rFonts w:cs="Calibri" w:ascii="Calibri" w:hAnsi="Calibri"/>
          <w:color w:val="000000"/>
        </w:rPr>
        <w:t>. Sendo metade dessas em horário normal de expediente e o restante em prontidão, ou seja, queremos receber o que excede.</w:t>
      </w:r>
      <w:r>
        <w:rPr>
          <w:rFonts w:cs="Calibri" w:ascii="Calibri" w:hAnsi="Calibri"/>
          <w:color w:val="000000"/>
        </w:rPr>
        <w:br/>
        <w:br/>
      </w:r>
      <w:r>
        <w:rPr>
          <w:rStyle w:val="Applestylespan"/>
          <w:rFonts w:cs="Calibri" w:ascii="Calibri" w:hAnsi="Calibri"/>
          <w:color w:val="000000"/>
        </w:rPr>
        <w:t>Ex: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br/>
        <w:br/>
      </w:r>
      <w:r>
        <w:rPr>
          <w:rStyle w:val="StrongEmphasis"/>
          <w:rFonts w:cs="Calibri" w:ascii="Calibri" w:hAnsi="Calibri"/>
          <w:color w:val="000000"/>
          <w:shd w:fill="00FF00" w:val="clear"/>
        </w:rPr>
        <w:t>Em trabalho normal o AEVP trabalha 14 plantões de 12 horas = 168 horas</w:t>
      </w:r>
      <w:r>
        <w:rPr>
          <w:rFonts w:cs="Calibri" w:ascii="Calibri" w:hAnsi="Calibri"/>
          <w:b/>
          <w:bCs/>
          <w:color w:val="000000"/>
          <w:shd w:fill="00FF00" w:val="clear"/>
        </w:rPr>
        <w:br/>
      </w:r>
      <w:r>
        <w:rPr>
          <w:rStyle w:val="StrongEmphasis"/>
          <w:rFonts w:cs="Calibri" w:ascii="Calibri" w:hAnsi="Calibri"/>
          <w:color w:val="000000"/>
          <w:shd w:fill="00FF00" w:val="clear"/>
        </w:rPr>
        <w:t>No GAR trabalhasse 24 plantões de 24 horas = 576 horas</w:t>
      </w:r>
      <w:r>
        <w:rPr>
          <w:rFonts w:cs="Calibri" w:ascii="Calibri" w:hAnsi="Calibri"/>
          <w:b/>
          <w:bCs/>
          <w:color w:val="000000"/>
          <w:shd w:fill="00FF00" w:val="clear"/>
        </w:rPr>
        <w:br/>
        <w:br/>
      </w:r>
      <w:r>
        <w:rPr>
          <w:rStyle w:val="Applestylespan"/>
          <w:rFonts w:cs="Calibri" w:ascii="Calibri" w:hAnsi="Calibri"/>
          <w:color w:val="000000"/>
        </w:rPr>
        <w:t xml:space="preserve">Como o RETP só se aplica em forma de convocação extraordinária, ou seja, trabalhar em dias de folga compreendendo um plantão então, </w:t>
      </w:r>
      <w:r>
        <w:rPr>
          <w:rStyle w:val="Applestylespan"/>
          <w:rFonts w:cs="Calibri" w:ascii="Calibri" w:hAnsi="Calibri"/>
          <w:color w:val="000000"/>
          <w:shd w:fill="FFFF00" w:val="clear"/>
        </w:rPr>
        <w:t>se fomos convocados por 30 dias e temos 6 de folga no GAR teremos em excesso 24 plantões x 12 horas (horas de prontidão, vigilância e ronda - fora do horário diurno de trabalho) = 288 horas a mais/mês.</w:t>
      </w:r>
      <w:r>
        <w:rPr>
          <w:rFonts w:cs="Calibri" w:ascii="Calibri" w:hAnsi="Calibri"/>
          <w:color w:val="000000"/>
          <w:shd w:fill="FFFF00" w:val="clear"/>
        </w:rPr>
        <w:br/>
        <w:br/>
      </w:r>
      <w:r>
        <w:rPr>
          <w:rStyle w:val="StrongEmphasis"/>
          <w:rFonts w:cs="Calibri" w:ascii="Calibri" w:hAnsi="Calibri"/>
          <w:color w:val="FF0000"/>
          <w:u w:val="single"/>
        </w:rPr>
        <w:t>Calcula-se uma indenização aproximadamente em um valor médio de R$ 3.283,73 por mês de convocação.</w:t>
      </w:r>
    </w:p>
    <w:p>
      <w:pPr>
        <w:pStyle w:val="Normal"/>
        <w:spacing w:lineRule="atLeast" w:line="270"/>
        <w:rPr>
          <w:rStyle w:val="StrongEmphasis"/>
          <w:rFonts w:ascii="Calibri" w:hAnsi="Calibri" w:cs="Calibri"/>
          <w:sz w:val="36"/>
          <w:szCs w:val="36"/>
          <w:shd w:fill="FFFFFF" w:val="clear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36"/>
          <w:szCs w:val="36"/>
          <w:shd w:fill="FFFFFF" w:val="clear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70"/>
        <w:rPr>
          <w:rStyle w:val="Applestylespan"/>
          <w:rFonts w:ascii="Verdana" w:hAnsi="Verdana" w:cs="Verdana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  <w:shd w:fill="FFFFFF" w:val="clear"/>
        </w:rPr>
        <w:t>DOCUMENTAÇÃO NECESSÁRIA PARA AJUIZAMENTO DA AÇÃO</w:t>
      </w:r>
    </w:p>
    <w:p>
      <w:pPr>
        <w:pStyle w:val="NormalWeb"/>
        <w:spacing w:lineRule="atLeast" w:line="27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9900" w:val="clear"/>
        </w:rPr>
        <w:t>CÓPIA DO RG E DO HOLERITES DOS MESES SUBSEQÜENTES AO DA CONVOCAÇÃO; (</w:t>
      </w:r>
      <w:r>
        <w:rPr>
          <w:rStyle w:val="Emphasis"/>
          <w:rFonts w:cs="Verdana" w:ascii="Verdana" w:hAnsi="Verdana"/>
          <w:color w:val="000000"/>
          <w:sz w:val="20"/>
          <w:szCs w:val="20"/>
          <w:shd w:fill="FF9900" w:val="clear"/>
        </w:rPr>
        <w:t>Ex. convocado em Agosto/2006, cópia do holerite de Setembro de 2006</w:t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shd w:fill="FF9900" w:val="clear"/>
        </w:rPr>
        <w:t>)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9900" w:val="clear"/>
        </w:rPr>
        <w:t>Contrato de Honorários Preenchido e Assinado; (Advogado)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9900" w:val="clear"/>
        </w:rPr>
        <w:t>Procuração Preenchida e Assinada; (Advogado)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9900" w:val="clear"/>
        </w:rPr>
        <w:t>Declaração de Hipossuficiência Preenchida e Assinada; (Advogado)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9900" w:val="clear"/>
        </w:rPr>
        <w:t>Requerimento e Documentos do Requerimento;</w:t>
      </w:r>
      <w:r>
        <w:rPr>
          <w:rFonts w:cs="Verdana" w:ascii="Verdana" w:hAnsi="Verdana"/>
          <w:color w:val="000000"/>
          <w:sz w:val="20"/>
          <w:szCs w:val="20"/>
          <w:shd w:fill="FF9900" w:val="clear"/>
        </w:rPr>
        <w:t xml:space="preserve"> (</w:t>
      </w:r>
      <w:r>
        <w:rPr>
          <w:rStyle w:val="Emphasis"/>
          <w:rFonts w:cs="Verdana" w:ascii="Verdana" w:hAnsi="Verdana"/>
          <w:color w:val="000000"/>
          <w:sz w:val="20"/>
          <w:szCs w:val="20"/>
          <w:shd w:fill="FF9900" w:val="clear"/>
        </w:rPr>
        <w:t>Esse deve ser encaminhado para o CRO com protocolo para que conte o prazo, assim que receber a resposta deste junte tudo e encaminhe para a o SINDICATO)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 xml:space="preserve">PROVAS e DOCUMENTOS NECESSÁRIOS 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MOS AS CONVOCAÇÕES NO DIÁRIO OFICIAL 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HOLERITE DO MÊS COMPROVANDO O VALOR DO VENCIMENTO DO MÊS 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CIBO DE DIÁRIA COMPROVANDO O VALOR DAS DIÁRIAS PAGAS DO MÊS 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QUANTO A JORNADA A CONVOCAÇÃO DO DOE COMPROVA O PERÍODO 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S ESCALAS SÃO REGISTRADAS E A COORDENADORIA TEM ESSE CONTROLE E DEVE FORNECER CASO NÃO FORNEÇA SOLICITAREMOS AO JUIZ.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STAMOS JUNTANDO O TESTEMUNHO DE PESSOAS LIGADAS AO GRUPO E AO COMANDO DO PERÍODO RESPONSÁVEIS PELA ELABORAÇÃO DE ESCALAS.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36"/>
          <w:szCs w:val="36"/>
        </w:rPr>
        <w:t>CUSTAS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PRA NÃO FILIADO (PARTICULAR) UM GRUPO DE ADVOGADOS DA REGIÃO DE P. EPITÁCIO TEM AJUÍZADO QUESTÕES PARA O GIR DA SEGUINTE FORMA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</w:rPr>
        <w:t>CUSTA: R$ 100,00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</w:rPr>
        <w:t>HONORÁRIO: 30% NA CAUSA GANHA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</w:rPr>
        <w:t>DESPESAS EM CAUSA PERDIDA: POR CONTA DO REQUERENTE (AEVP)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PELO SINDAEVP</w:t>
      </w:r>
    </w:p>
    <w:p>
      <w:pPr>
        <w:pStyle w:val="NormalWeb"/>
        <w:spacing w:lineRule="atLeast" w:line="270"/>
        <w:rPr>
          <w:rFonts w:ascii="Calibri" w:hAnsi="Calibri" w:cs="Calibri"/>
          <w:b/>
          <w:b/>
          <w:bCs/>
          <w:color w:val="000080"/>
          <w:u w:val="single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CUSTA: R$ 40,00</w:t>
      </w:r>
    </w:p>
    <w:p>
      <w:pPr>
        <w:pStyle w:val="NormalWeb"/>
        <w:spacing w:lineRule="atLeast" w:line="270"/>
        <w:rPr>
          <w:rFonts w:ascii="Calibri" w:hAnsi="Calibri" w:cs="Calibri"/>
          <w:b/>
          <w:b/>
          <w:bCs/>
          <w:color w:val="000080"/>
          <w:u w:val="single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HONORÁRIO: 20% NA CAUSA GANHA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DESPESAS EM CAUSA PERDIDA: POR CONTA DO SINDICATO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FF0000"/>
          <w:sz w:val="27"/>
          <w:szCs w:val="27"/>
        </w:rPr>
        <w:t>OS DOCUMENTOS E CONTRATOS SEGUEM EM ANEXO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MAIORES INFORMAÇÕES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</w:rPr>
          <w:t>sindaevpesp@sindaevpesp.org.br</w:t>
        </w:r>
      </w:hyperlink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(18) 8146-3299 - TIM / (18) 9114-6010 - CLARO - NERIN - SINDAEVP OESTE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AGENDE UMA VISITA NA SUA UNIDADE.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</w:rPr>
        <w:t>ENVIAR OS DOCUMENTOS PARA com AR (Aviso de recebimento) para que você tenha um comprovante do envio 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</w:rPr>
        <w:t>SINDAEVP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</w:rPr>
        <w:t>Ru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</w:rPr>
        <w:t>Erasmo Braga</w:t>
      </w:r>
      <w:r>
        <w:rPr>
          <w:rStyle w:val="Applestylespan"/>
          <w:rFonts w:cs="Arial" w:ascii="Arial" w:hAnsi="Arial"/>
          <w:color w:val="000000"/>
        </w:rPr>
        <w:t>, 1.042. Jardim Chapadão - Campinas Cep.: 13070-147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aevp.org.br/" TargetMode="External"/><Relationship Id="rId3" Type="http://schemas.openxmlformats.org/officeDocument/2006/relationships/hyperlink" Target="mailto:sindaevpesp@sindaevpesp.org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16:00Z</dcterms:created>
  <dc:creator>Nerin</dc:creator>
  <dc:description/>
  <cp:keywords/>
  <dc:language>en-US</dc:language>
  <cp:lastModifiedBy>Nerin</cp:lastModifiedBy>
  <dcterms:modified xsi:type="dcterms:W3CDTF">2010-11-18T20:17:00Z</dcterms:modified>
  <cp:revision>1</cp:revision>
  <dc:subject/>
  <dc:title>Acesse www</dc:title>
</cp:coreProperties>
</file>