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ECLARAÇÃO</w:t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Declaro para os fins de direito, que estou ciente de precisar dos benefícios da </w:t>
      </w:r>
      <w:r>
        <w:rPr>
          <w:b/>
          <w:bCs/>
          <w:sz w:val="23"/>
          <w:szCs w:val="23"/>
        </w:rPr>
        <w:t xml:space="preserve">JUSTIÇA GRATUITA </w:t>
      </w:r>
      <w:r>
        <w:rPr>
          <w:sz w:val="23"/>
          <w:szCs w:val="23"/>
        </w:rPr>
        <w:t xml:space="preserve">no meu processo, tendo em vista não possuir condições financeira para suportar o pagamento referente às custas, diligências, perícias e todas as outras despesas que se fizerem necessárias no curso da lide, até o trânsito em julgado da sentença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eclaro ainda estar ciente de que, tanto o Poder Judiciário, bem como a parte, nos termos do art. 12, da lei nº 1.060, de 05 de fevereiro de 1.960, podem me obrigar a pagar as despesas provenientes do processo em trâmite na Justiça, num período não superior a 5 (cinco) anos, a contar do trânsito em julgado da sentença, desde que comprovem não acarretar prejuízo ao meu sustento ou da minha família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to posto, firmo a presente, dando tudo por bom, firme e valioso, visto estar cumprindo rigorosamente com os ditames legais para o caso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Campinas-SP, _____ de ______________de 20____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ss.:____________________________________________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ome: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RG: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25:00Z</dcterms:created>
  <dc:creator>Nerin</dc:creator>
  <dc:description/>
  <cp:keywords/>
  <dc:language>en-US</dc:language>
  <cp:lastModifiedBy>Nerin</cp:lastModifiedBy>
  <cp:lastPrinted>2009-11-25T17:44:00Z</cp:lastPrinted>
  <dcterms:modified xsi:type="dcterms:W3CDTF">2009-12-19T12:23:00Z</dcterms:modified>
  <cp:revision>3</cp:revision>
  <dc:subject/>
  <dc:title>Declaração</dc:title>
</cp:coreProperties>
</file>